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am Norms Fi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totally agree, but for the file names should just be something like "part_your initials.extention" just to keep it simp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on't really have a very good idea on this, but as a basis, no one person does the entire project or whatever we're working 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will be on task every working period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>There will NOT be any use of profanity because it is not useful.</w:t>
        <w:br/>
        <w:br/>
        <w:t>Any ideas that come to mind should be written/ typed down for our records</w:t>
        <w:br/>
        <w:t xml:space="preserve">Encourage each other’s ideas and not put them down. </w:t>
        <w:br/>
        <w:br/>
        <w:t>Stay on task</w:t>
        <w:br/>
        <w:br/>
        <w:t>Inform your partner of any absences</w:t>
        <w:br/>
        <w:br/>
        <w:t>We will use e-mail, instant message, and Skype to communicate ideas</w:t>
        <w:br/>
        <w:br/>
        <w:t>Try to stay ahead of schedul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27:00Z</dcterms:created>
  <dc:creator>14elopata</dc:creator>
  <dc:description/>
  <cp:keywords/>
  <dc:language>en-US</dc:language>
  <cp:lastModifiedBy>14elopata</cp:lastModifiedBy>
  <dcterms:modified xsi:type="dcterms:W3CDTF">2011-05-10T12:41:00Z</dcterms:modified>
  <cp:revision>3</cp:revision>
  <dc:subject/>
  <dc:title>Team Norms Final</dc:title>
</cp:coreProperties>
</file>